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1428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tbl>
            <w:tblPr>
              <w:tblW w:w="140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45"/>
              <w:gridCol w:w="10010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     44.057.015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 1   СРЕДНЯЯ ДЛИТЕЛЬНОСТЬ  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  ХИРУРГИЯ ДЛЯ ВЗРОСЛЫХ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 -10  (РАДИКАЛЬНАЯ ОПЕРАЦИЯ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tbl>
                  <w:tblPr>
                    <w:tblW w:w="144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203"/>
                    <w:gridCol w:w="10152"/>
                    <w:gridCol w:w="1260"/>
                    <w:gridCol w:w="18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24.1    ЗЛОКАЧЕСТВЕННЫЕ НОВООБРАЗОВАНИЯ  АМПУЛЫ ФАТЕРОВА СОСОЧКА  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25.0    ЗЛОКАЧЕСТВЕННЫЕ НОВООБРАЗОВАНИЯ ГОЛОВКИ ПОДЖЕЛУД. ЖЕЛЕЗЫ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1           ТЕЛА ПОДЖЕЛУДОЧНОЙ ЖЕЛЕЗЫ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2           ХВОСТА ПОДЖЕЛУДОЧНОЙ ЖЕЛЕЗЫ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3           ПРОТОКА ПЖ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4           ОСТРОВКОВЫХ КЛЕТОК ПЖ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7          ДРУГИХ ЧАСТЕЙ ПЖ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8 -25.9 НЕУТОЧНЕННЫЕ ЛОКАЛИЗАЦИИ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17.0   ЗЛОКАЧЕСТВЕННЫЕ НОВООБРАЗОВАНИЯ 12ПК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3.6    ДОБРОКАЧЕСТВЕННЫЕ НОВООБРАЗОВАНИЯ П.Ж .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D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3.7    ДОБРОКАЧ. НОВООБРАЗ. ОСТРОВКОВЫХ КЛЕТОК ПЖ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ОТИНИН ( КОНТРИКАЛ) 10ТЫС. Е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КТРЕОТИД  100МКГ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АТ ( ВИКАСОЛ) 1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ГЕПТРАЛ) 4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АМИНОКИСЛОТ 5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ЛИТРОВ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ОВЫЕ ЭМУЛЬСИИ 5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 ЛИТРА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РЕАТОДУОДЕНАЛЬНАЯ РЕЗЕ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УДАЛЬНАЯ РЕЗЕКЦИЯ ПОДЖЕЛУДОЧНОЙ ЖЕЛЕ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РЕАТ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УКЛЕАЦИЯ ДОБРОКАЧЕСТВЕННОЙ ОПУХОЛ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4:00Z</dcterms:created>
  <dc:creator>Hospital</dc:creator>
  <dc:description/>
  <cp:keywords/>
  <dc:language>en-US</dc:language>
  <cp:lastModifiedBy>Ромарио</cp:lastModifiedBy>
  <cp:lastPrinted>2010-06-29T14:26:00Z</cp:lastPrinted>
  <dcterms:modified xsi:type="dcterms:W3CDTF">2004-02-11T22:42:00Z</dcterms:modified>
  <cp:revision>10</cp:revision>
  <dc:subject/>
  <dc:title>ШИФР КСГ     44057044     УРОВЕНЬ 1   СРЕДНЯЯ ДЛИТЕЛЬНОСТЬ  30</dc:title>
</cp:coreProperties>
</file>